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edlist1charcharchar1char"/>
        <w:numPr>
          <w:ilvl w:val="0"/>
          <w:numId w:val="0"/>
        </w:numPr>
        <w:spacing w:lineRule="auto" w:line="360"/>
        <w:ind w:left="720" w:hanging="720"/>
        <w:rPr>
          <w:rFonts w:ascii="Verdana" w:hAnsi="Verdana" w:cs="Times-Roman;Times New Roman"/>
          <w:b/>
          <w:b/>
          <w:sz w:val="22"/>
          <w:szCs w:val="22"/>
        </w:rPr>
      </w:pPr>
      <w:r>
        <w:rPr>
          <w:rFonts w:cs="Times-Roman;Times New Roman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ÁROP 3.A.1/A-2008-0049</w:t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1036320" cy="1234440"/>
            <wp:effectExtent l="0" t="0" r="0" b="0"/>
            <wp:docPr id="1" name="Nagymar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gymar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280" w:after="280"/>
        <w:ind w:left="-958" w:right="-828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NAGYMAROS VÁROS ÖNKORMÁNYZAT </w:t>
        <w:br/>
        <w:t>POLGÁRMESTERI HIVATALA</w:t>
      </w:r>
    </w:p>
    <w:p>
      <w:pPr>
        <w:pStyle w:val="Normal"/>
        <w:ind w:left="-960" w:right="-828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626 Nagymaros, Fő tér 5.</w:t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br/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ÁROP 2.E) </w:t>
        <w:br/>
      </w:r>
      <w:r>
        <w:rPr>
          <w:rFonts w:cs="Verdana" w:ascii="Verdana" w:hAnsi="Verdana"/>
          <w:b/>
        </w:rPr>
        <w:t>AZ ÚJ KÖLTSÉGVETÉS TERVEZÉSI ÉS VÉGREHAJTÁSI TECHNIKÁK ALKALMAZÁSA</w:t>
      </w:r>
    </w:p>
    <w:p>
      <w:pPr>
        <w:pStyle w:val="Heading1"/>
        <w:pBdr>
          <w:bottom w:val="single" w:sz="4" w:space="1" w:color="000000"/>
        </w:pBdr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Készítette: </w:t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35890</wp:posOffset>
            </wp:positionV>
            <wp:extent cx="1441450" cy="1441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60" w:after="0"/>
        <w:ind w:left="-960" w:right="-828" w:hanging="0"/>
        <w:jc w:val="center"/>
        <w:rPr>
          <w:rFonts w:ascii="Verdana" w:hAnsi="Verdana" w:cs="Verdana"/>
          <w:b/>
          <w:b/>
          <w:color w:val="999999"/>
          <w:sz w:val="22"/>
          <w:szCs w:val="22"/>
        </w:rPr>
      </w:pPr>
      <w:r>
        <w:rPr>
          <w:rFonts w:cs="Verdana" w:ascii="Verdana" w:hAnsi="Verdana"/>
          <w:b/>
          <w:color w:val="999999"/>
          <w:sz w:val="22"/>
          <w:szCs w:val="22"/>
        </w:rPr>
      </w:r>
    </w:p>
    <w:p>
      <w:pPr>
        <w:pStyle w:val="Normal"/>
        <w:spacing w:before="60" w:after="0"/>
        <w:ind w:left="-960" w:right="-828" w:hanging="0"/>
        <w:jc w:val="center"/>
        <w:rPr>
          <w:rFonts w:ascii="Verdana" w:hAnsi="Verdana" w:cs="Verdana"/>
          <w:b/>
          <w:b/>
          <w:color w:val="999999"/>
          <w:sz w:val="22"/>
          <w:szCs w:val="22"/>
        </w:rPr>
      </w:pPr>
      <w:r>
        <w:rPr>
          <w:rFonts w:cs="Verdana" w:ascii="Verdana" w:hAnsi="Verdana"/>
          <w:b/>
          <w:color w:val="999999"/>
          <w:sz w:val="22"/>
          <w:szCs w:val="22"/>
        </w:rPr>
        <w:t>Közigazgatási Igazgatósága</w:t>
      </w:r>
    </w:p>
    <w:p>
      <w:pPr>
        <w:pStyle w:val="Normal"/>
        <w:ind w:left="-960" w:right="-828" w:hanging="0"/>
        <w:rPr>
          <w:rFonts w:ascii="Verdana" w:hAnsi="Verdana" w:cs="Verdana"/>
          <w:b/>
          <w:b/>
          <w:color w:val="999999"/>
          <w:sz w:val="22"/>
          <w:szCs w:val="22"/>
        </w:rPr>
      </w:pPr>
      <w:r>
        <w:rPr>
          <w:rFonts w:cs="Verdana" w:ascii="Verdana" w:hAnsi="Verdana"/>
          <w:b/>
          <w:color w:val="999999"/>
          <w:sz w:val="22"/>
          <w:szCs w:val="22"/>
        </w:rPr>
      </w:r>
    </w:p>
    <w:p>
      <w:pPr>
        <w:pStyle w:val="Normal"/>
        <w:ind w:left="-960" w:right="-82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588" w:right="1418" w:gutter="0" w:header="0" w:top="1418" w:footer="851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-960" w:right="-828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DAPEST, 2010. JÚLIUS 30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artalomjegyzék</w:t>
      </w:r>
    </w:p>
    <w:p>
      <w:pPr>
        <w:pStyle w:val="Contents1"/>
        <w:spacing w:lineRule="auto" w:line="360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268601702">
            <w:r>
              <w:rPr>
                <w:rStyle w:val="IndexLink"/>
                <w:rFonts w:cs="Verdana" w:ascii="Verdana" w:hAnsi="Verdana"/>
                <w:lang w:val="en-US" w:eastAsia="en-US"/>
              </w:rPr>
              <w:t>I. HELYZETFELMÉRÉ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601703"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I. 1.  A helyzetfelmérés célj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601704"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I.2. A helyzetfelmérés elemzés eredménye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8601705">
            <w:r>
              <w:rPr>
                <w:rStyle w:val="IndexLink"/>
                <w:rFonts w:cs="Verdana" w:ascii="Verdana" w:hAnsi="Verdana"/>
                <w:lang w:val="en-US" w:eastAsia="en-US"/>
              </w:rPr>
              <w:t>II. A helyzetfelmérés módsze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601706">
            <w:r>
              <w:rPr>
                <w:rStyle w:val="IndexLink"/>
                <w:rFonts w:cs="Verdana" w:ascii="Verdana" w:hAnsi="Verdana"/>
                <w:lang w:val="en-US" w:eastAsia="en-US"/>
              </w:rPr>
              <w:t>II.1. A költségvetés tervezés és végrehajtás folyamatának helyben kialakított eljárási rendj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601707">
            <w:r>
              <w:rPr>
                <w:rStyle w:val="IndexLink"/>
                <w:rFonts w:cs="Verdana" w:ascii="Verdana" w:hAnsi="Verdana"/>
                <w:lang w:val="en-US" w:eastAsia="en-US"/>
              </w:rPr>
              <w:t>II.2. A 2010. évi költségvetés vonatkozásában tett megállapítások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8601708">
            <w:r>
              <w:rPr>
                <w:rStyle w:val="IndexLink"/>
                <w:rFonts w:cs="Verdana" w:ascii="Verdana" w:hAnsi="Verdana"/>
                <w:lang w:val="en-US" w:eastAsia="en-US"/>
              </w:rPr>
              <w:t>III. Kiértékelé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8601709">
            <w:r>
              <w:rPr>
                <w:rStyle w:val="IndexLink"/>
                <w:rFonts w:cs="Verdana" w:ascii="Verdana" w:hAnsi="Verdana"/>
                <w:lang w:val="en-US" w:eastAsia="en-US"/>
              </w:rPr>
              <w:t>IV. Hivatkozások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060" w:leader="underscore"/>
            </w:tabs>
            <w:rPr>
              <w:lang w:val="en-US" w:eastAsia="en-US"/>
            </w:rPr>
          </w:pPr>
          <w:hyperlink w:anchor="__RefHeading___Toc268601710">
            <w:r>
              <w:rPr>
                <w:rStyle w:val="IndexLink"/>
                <w:rFonts w:cs="Verdana" w:ascii="Verdana" w:hAnsi="Verdana"/>
                <w:b w:val="false"/>
                <w:bCs w:val="false"/>
                <w:i w:val="false"/>
                <w:iCs w:val="false"/>
                <w:lang w:val="en-US" w:eastAsia="en-US"/>
              </w:rPr>
              <w:t>V. Mellékletek jegyzéke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360" w:after="36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u w:val="single"/>
          <w:lang w:val="en-US" w:eastAsia="en-US"/>
        </w:rPr>
      </w:r>
      <w:r>
        <w:br w:type="page"/>
      </w:r>
    </w:p>
    <w:p>
      <w:pPr>
        <w:pStyle w:val="Heading1"/>
        <w:rPr>
          <w:rFonts w:ascii="Verdana" w:hAnsi="Verdana" w:cs="Verdana"/>
          <w:sz w:val="22"/>
        </w:rPr>
      </w:pPr>
      <w:bookmarkStart w:id="0" w:name="__RefHeading___Toc268601702"/>
      <w:bookmarkEnd w:id="0"/>
      <w:r>
        <w:rPr>
          <w:rFonts w:cs="Verdana" w:ascii="Verdana" w:hAnsi="Verdana"/>
          <w:sz w:val="22"/>
        </w:rPr>
        <w:t>I. HELYZETFELMÉRÉS</w:t>
      </w:r>
    </w:p>
    <w:p>
      <w:pPr>
        <w:pStyle w:val="Normal"/>
        <w:spacing w:lineRule="auto" w:line="360" w:before="360" w:after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Készült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gymaros Város önkormányzata Polgármesteri Hivatal részére az ÁROP 2.e) </w:t>
      </w:r>
      <w:r>
        <w:rPr>
          <w:rFonts w:cs="Verdana" w:ascii="Verdana" w:hAnsi="Verdana"/>
          <w:b/>
          <w:sz w:val="22"/>
          <w:szCs w:val="22"/>
        </w:rPr>
        <w:t>Az Új költségvetés tervezési és végrehajtási technikák alkalmazása</w:t>
      </w:r>
      <w:r>
        <w:rPr>
          <w:rFonts w:cs="Verdana" w:ascii="Verdana" w:hAnsi="Verdana"/>
          <w:sz w:val="22"/>
          <w:szCs w:val="22"/>
        </w:rPr>
        <w:t xml:space="preserve"> tárgyban a Controll Zrt általi dokumentum aktualizálás és szakértői javaslat alapján 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280" w:after="2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lőzmények:</w:t>
      </w:r>
    </w:p>
    <w:p>
      <w:pPr>
        <w:pStyle w:val="Normal"/>
        <w:autoSpaceDE w:val="false"/>
        <w:spacing w:lineRule="auto" w:line="360" w:before="280" w:after="28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ab/>
        <w:t>Az Államreform Operatív Program (továbbiakban: ÁROP) keretén belül a polgármesteri hivatalok szervezetfejlesztése tárgyú felhívásra Nagymaros Város Polgármesteri Hivatala sikeresen pályázott. A Váti Kht. - mint Közreműködő Szervezet - és Nagymaros Város Polgármesteri Hivatala közötti szerződés alapján „</w:t>
      </w:r>
      <w:r>
        <w:rPr>
          <w:rFonts w:cs="Verdana" w:ascii="Verdana" w:hAnsi="Verdana"/>
          <w:b/>
          <w:sz w:val="22"/>
          <w:szCs w:val="22"/>
        </w:rPr>
        <w:t>Hatékony hivatal Nagymaroson</w:t>
      </w:r>
      <w:r>
        <w:rPr>
          <w:rFonts w:cs="Verdana" w:ascii="Verdana" w:hAnsi="Verdana"/>
          <w:sz w:val="22"/>
          <w:szCs w:val="22"/>
        </w:rPr>
        <w:t xml:space="preserve">” elnevezésű projekt elvégzéséhez az Önkormányzat  támogatásban részesült. </w:t>
      </w:r>
    </w:p>
    <w:p>
      <w:pPr>
        <w:pStyle w:val="Normal"/>
        <w:autoSpaceDE w:val="false"/>
        <w:spacing w:lineRule="auto" w:line="360" w:before="280" w:after="28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projekt teljes körű lebonyolítására Nagymaros Város Polgármesteri Hivatala közbeszerzési eljárást lefolytatását követően a Controll Holding Tanácsadó Zrt-t bízta meg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 szervezetfejlesztési projekt részeként –</w:t>
      </w:r>
      <w:r>
        <w:rPr>
          <w:rFonts w:cs="Verdana" w:ascii="Verdana" w:hAnsi="Verdana"/>
          <w:b/>
          <w:sz w:val="22"/>
          <w:szCs w:val="22"/>
        </w:rPr>
        <w:t xml:space="preserve"> Az Új költségvetés tervezési és végrehajtási technikák alkalmazása</w:t>
      </w:r>
      <w:r>
        <w:rPr>
          <w:rFonts w:cs="Verdana" w:ascii="Verdana" w:hAnsi="Verdana"/>
          <w:sz w:val="22"/>
          <w:szCs w:val="22"/>
        </w:rPr>
        <w:t xml:space="preserve"> program-ponthoz kapcsolódóan – a Controll Holding Tanácsadó Zrt. az alábbi szakértői anyagot készítette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Heading2"/>
        <w:jc w:val="left"/>
        <w:rPr>
          <w:rFonts w:ascii="Verdana" w:hAnsi="Verdana" w:cs="Verdana"/>
          <w:bCs/>
          <w:i w:val="false"/>
          <w:i w:val="false"/>
          <w:iCs/>
          <w:sz w:val="22"/>
        </w:rPr>
      </w:pPr>
      <w:bookmarkStart w:id="1" w:name="__RefHeading___Toc268601703"/>
      <w:bookmarkEnd w:id="1"/>
      <w:r>
        <w:rPr>
          <w:rFonts w:cs="Verdana" w:ascii="Verdana" w:hAnsi="Verdana"/>
          <w:bCs/>
          <w:i w:val="false"/>
          <w:iCs/>
          <w:sz w:val="22"/>
        </w:rPr>
        <w:t xml:space="preserve">I. 1. </w:t>
      </w:r>
      <w:r>
        <w:rPr>
          <w:rFonts w:cs="Verdana" w:ascii="Verdana" w:hAnsi="Verdana"/>
          <w:bCs/>
          <w:i w:val="false"/>
          <w:iCs/>
          <w:sz w:val="22"/>
          <w:szCs w:val="22"/>
        </w:rPr>
        <w:t xml:space="preserve"> A helyzetfelmérés célja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</w:rPr>
      </w:pPr>
      <w:r>
        <w:rPr>
          <w:rFonts w:cs="Calibri" w:ascii="Calibri" w:hAnsi="Calibri"/>
          <w:bCs/>
          <w:i/>
          <w:i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</w:r>
      <w:r>
        <w:rPr>
          <w:rFonts w:cs="Verdana" w:ascii="Verdana" w:hAnsi="Verdana"/>
          <w:sz w:val="22"/>
          <w:szCs w:val="22"/>
        </w:rPr>
        <w:t>Stratégiai szemlélet kialakítása, a helyzetértékelés alapján egyensúlyjavító intézkedések a költségvetési stabilitás megteremtésére, reformlépések megtétele a fenntarthatóság tükrébe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informatikai rendszer kialakítására vonatkozó koncepciók értékelése, esetleges kidolgozása a biztonsági előírások szabályozásával</w:t>
      </w:r>
    </w:p>
    <w:p>
      <w:pPr>
        <w:pStyle w:val="Normal"/>
        <w:spacing w:lineRule="auto" w:line="360" w:before="360" w:after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jc w:val="left"/>
        <w:rPr>
          <w:rFonts w:ascii="Verdana" w:hAnsi="Verdana" w:cs="Verdana"/>
          <w:i w:val="false"/>
          <w:i w:val="false"/>
          <w:iCs/>
          <w:sz w:val="22"/>
        </w:rPr>
      </w:pPr>
      <w:bookmarkStart w:id="2" w:name="__RefHeading___Toc268601704"/>
      <w:bookmarkEnd w:id="2"/>
      <w:r>
        <w:rPr>
          <w:rFonts w:cs="Verdana" w:ascii="Verdana" w:hAnsi="Verdana"/>
          <w:i w:val="false"/>
          <w:iCs/>
          <w:sz w:val="22"/>
        </w:rPr>
        <w:t>I.2. A helyzetfelmérés elemzés eredményei</w:t>
      </w:r>
    </w:p>
    <w:p>
      <w:pPr>
        <w:pStyle w:val="Normal"/>
        <w:spacing w:lineRule="auto" w:line="360" w:before="360" w:after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Nagymaros Város Önkormányzat Polgármesteri Hivatala szervezetfejlesztési projekt keretén belül az új költségvetés tervezési és végrehajtási eljárás tanulmányozása. A helyzetfelmérés során az eljárásról kialakult kép alapján új költségvetés tervezési és végrehajtási technikára történő javaslattétel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Értékelése, hogy az Önkormányzatnál milyen költségvetés tervezési és végrehajtási rendszer került kiépítésre. </w:t>
      </w:r>
      <w:r>
        <w:rPr>
          <w:rFonts w:cs="Verdana" w:ascii="Verdana" w:hAnsi="Verdana"/>
          <w:sz w:val="22"/>
          <w:szCs w:val="22"/>
        </w:rPr>
        <w:t>Valamint új költségvetési és végrehajtási technikák feltérképezése tárgyban a Controll Zrt általi eljárás felmérés és szakértői javaslat alapján.</w:t>
      </w:r>
      <w:r>
        <w:br w:type="page"/>
      </w:r>
    </w:p>
    <w:p>
      <w:pPr>
        <w:pStyle w:val="Normal"/>
        <w:spacing w:lineRule="auto" w:line="360" w:before="360" w:after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>
          <w:rFonts w:ascii="Verdana" w:hAnsi="Verdana" w:cs="Verdana"/>
          <w:sz w:val="22"/>
        </w:rPr>
      </w:pPr>
      <w:bookmarkStart w:id="3" w:name="__RefHeading___Toc268601705"/>
      <w:bookmarkEnd w:id="3"/>
      <w:r>
        <w:rPr>
          <w:rFonts w:cs="Verdana" w:ascii="Verdana" w:hAnsi="Verdana"/>
          <w:sz w:val="22"/>
        </w:rPr>
        <w:t>II. A helyzetfelmérés módszere</w:t>
      </w:r>
    </w:p>
    <w:p>
      <w:pPr>
        <w:pStyle w:val="Normal"/>
        <w:spacing w:lineRule="auto" w:line="360" w:before="360" w:after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Polgármesteri Hivatal részéről a vonatkozó dokumentumok átvizsgálása helyszíni felmérés nélkül.</w:t>
      </w:r>
    </w:p>
    <w:p>
      <w:pPr>
        <w:pStyle w:val="Normal"/>
        <w:numPr>
          <w:ilvl w:val="0"/>
          <w:numId w:val="0"/>
        </w:numPr>
        <w:spacing w:lineRule="auto" w:line="360" w:before="360" w:after="360"/>
        <w:jc w:val="both"/>
        <w:outlineLvl w:val="2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Rendelkezésre bocsátott dokumentum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44" w:leader="none"/>
        </w:tabs>
        <w:spacing w:lineRule="auto" w:line="360" w:before="360" w:after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ymaros Város Önkormányzat Polgármesteri Hivatalának Szervezeti és Működési Szabályzata ( továbbiakban: SZMSZ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44" w:leader="none"/>
        </w:tabs>
        <w:spacing w:lineRule="auto" w:line="360" w:before="360" w:after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ymaros Város Önkormányzat Polgármesteri Hivatalának Ügyrendje ( továbbiakban: Ügyrend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44" w:leader="none"/>
        </w:tabs>
        <w:spacing w:lineRule="auto" w:line="360" w:before="360" w:after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i készítés folyamatábrá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44" w:leader="none"/>
        </w:tabs>
        <w:spacing w:lineRule="auto" w:line="360" w:before="360" w:after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ymaros Város Önkormányzat Képviselő-testületének 3/2010. (II.23.) önkormányzati rendelete az Önkormányzat 2010. évi költségvetéséről mellékletekkel együtt</w:t>
      </w:r>
    </w:p>
    <w:p>
      <w:pPr>
        <w:pStyle w:val="Normal"/>
        <w:tabs>
          <w:tab w:val="clear" w:pos="708"/>
          <w:tab w:val="left" w:pos="4844" w:leader="none"/>
        </w:tabs>
        <w:spacing w:lineRule="auto" w:line="360" w:before="360" w:after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A költségvetési szervek az államháztartásról szóló 1992. évi XXXVIII. törvénynek a költségvetési szervek jogállásáról szóló 2008. évi CV. törvény által megállapított rendelkezései alapján éves költségvetést készítenek.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ind w:firstLine="39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államháztartás működési rendjéről szóló 292/2009. (XII. 19.) Korm. rendelet 42. § (1) bekezdése alapján a költségvetési szerv az éves költségvetést maga készíti el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ind w:firstLine="39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Áht. 125. § (4) bekezdése értelmében a helyi önkormányzati költségvetési szerveknek a 2010-2011. években nem kötelező megvalósítási tervet készíteni, hacsak az irányító szerv nem írja azt elő. Az Ámr. 241. § (4) bekezdése ehhez kapcsolódóan kimondja, hogy ha egy költségvetési szerv nem köteles megvalósítási tervet és teljesítménytervet készíteni (a 2010-2011. évek során tipikusan ilyenek a helyi önkormányzati közhatalmi és közintézmény költségvetési szervek), az éves költségvetés fennmaradó részeinek kidolgozására vonatkozó törvényi kötelezettségének az elemi költségvetés kiadásával tesz eleget. Ezek a költségvetési szervek a fenti két éves időszakban tehát csak elemi költségvetés készítésére kötelezettek.</w:t>
      </w:r>
      <w:r>
        <w:rPr>
          <w:rStyle w:val="FootnoteCharacters"/>
          <w:rFonts w:cs="Verdana" w:ascii="Verdana" w:hAnsi="Verdana"/>
          <w:sz w:val="22"/>
          <w:szCs w:val="22"/>
        </w:rPr>
        <w:t xml:space="preserve"> 1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ind w:firstLine="39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A központi költségvetési szervek körében az éves költségvetés dokumentuma a tervezési folyamatban meghatározó szerepet tölt be. Az Ámr. 29. § (2) bekezdése alapján ennek előzetes tervezete szolgál a költségvetési javaslathoz előterjeszthető előirányzati-többlet igény alátámasztására. A közzétett dokumentum kidolgozása során tehát figyelembe kellett venni az Ámr. III. fejezetében található tervezési előírásoknak történő megfeleltethetőséget is.</w:t>
      </w:r>
      <w:r>
        <w:rPr>
          <w:rStyle w:val="FootnoteCharacters"/>
          <w:rFonts w:cs="Verdana" w:ascii="Verdana" w:hAnsi="Verdana"/>
          <w:sz w:val="22"/>
          <w:szCs w:val="22"/>
        </w:rPr>
        <w:t xml:space="preserve"> 1</w:t>
      </w:r>
    </w:p>
    <w:p>
      <w:pPr>
        <w:pStyle w:val="Heading2"/>
        <w:spacing w:lineRule="auto" w:line="360"/>
        <w:jc w:val="left"/>
        <w:rPr>
          <w:rFonts w:ascii="Verdana" w:hAnsi="Verdana" w:cs="Verdana"/>
          <w:bCs/>
          <w:i w:val="false"/>
          <w:i w:val="false"/>
          <w:sz w:val="22"/>
          <w:szCs w:val="22"/>
        </w:rPr>
      </w:pPr>
      <w:r>
        <w:rPr>
          <w:rFonts w:cs="Verdana" w:ascii="Verdana" w:hAnsi="Verdana"/>
          <w:bCs/>
          <w:i w:val="false"/>
          <w:sz w:val="22"/>
          <w:szCs w:val="22"/>
        </w:rPr>
      </w:r>
      <w:bookmarkStart w:id="4" w:name="__RefHeading___Toc268601706"/>
      <w:bookmarkStart w:id="5" w:name="__RefHeading___Toc268601706"/>
    </w:p>
    <w:p>
      <w:pPr>
        <w:pStyle w:val="Heading2"/>
        <w:spacing w:lineRule="auto" w:line="360"/>
        <w:jc w:val="left"/>
        <w:rPr/>
      </w:pPr>
      <w:bookmarkStart w:id="6" w:name="__RefHeading___Toc268601706"/>
      <w:r>
        <w:rPr>
          <w:rFonts w:cs="Verdana" w:ascii="Verdana" w:hAnsi="Verdana"/>
          <w:bCs/>
          <w:i w:val="false"/>
          <w:sz w:val="22"/>
          <w:szCs w:val="22"/>
        </w:rPr>
        <w:t>II.1. A költségvetés tervezés és végrehajtás folyamatának helyben kialakított eljárási rendje</w:t>
      </w:r>
      <w:bookmarkEnd w:id="6"/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 költségvetés készítésének eljárásrendjét az irányadó jogszabályokkal összhangban a Polgármesteri Hivatal a Szervezeti és Működési Szabályzatban és az Ügyrendben szabályozza a következők alapján: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SZMSZ XII. fejezetében kerültek szabályozásra a költségvetés tervezésével és végrehajtásával kapcsolatos feltételek, különleges eljárások.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zek alapján a gazdálkodási vezető a koncepció összeállítása során a külön jogszabályban előírt határidő megtartása érdekében 10 nappal korábban egyeztetést folytat az intézmény vezetőivel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 költségvetés tervezés módszere az SZMSZ-ben foglaltak alapján bázis alapú tervezésre utal, mely során a gazdálkodási vezető „egyeztetést folytat az intézmény vezetőjével, melynek során a tapasztalati adatok szerint a feladatellátás várható és az önkormányzat korábbi állásfoglalása alapján finanszírozni kívánt szintre orientálnak”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oncepcióban jóváhagyott keretszámok illetve megfogalmazott szempontok alapján végleges költségvetési javaslat egyeztetésére kerül sor. 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 elfogadását követően az intézmények vezetői összeállítják az elemi költségvetést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normatív állami hozzájárulásokhoz megállapított feladatmutatók és mutatószámok alapján az intézményvezető gondoskodik a külön nyilvántartások vezetéséről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z intézmény előirányzat módosítására javaslatot tehet, e tekintetben nincs önálló jogköre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sel kapcsolatos feladatok elosztását, a felelősség rendjét a hivatal és a részben önállóan gazdálkodó költségvetési szerv közötti megállapodás tartalmazza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Ügyrendben kerültek szabályozásra az alábbi költségvetés készítési eljárással kapcsolatos teendők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ltségvetési koncepció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lőzetes költségvetési javaslat elkészítése,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ltségvetési rendelet tervezet összeállítása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emi költségvetés összeállítása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őirányzat módosítás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 végrehajtásával összefüggő feladatok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 tervezésének és végrehajtásának folyamatát a Hivatal folyamatábrával szemlélteti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olyamatábrában a tervezés és végrehajtás lépései sorszámozottan szerepelnek. Az egyes lépések mellett dokumentumok, valamint a tevékenységek felelőseinek kijelölése szolgálja a teljes eljárási rend lefedését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 tervezés és végrehajtás folyamatában részvevők köre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épviselő testüle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önkormányzati bizottságok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lgármester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gyző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énzügyi irodavezető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énzügyi biztos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sebbség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zgazdasági irodavezető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ézményvezetők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ladatellátók</w:t>
      </w:r>
    </w:p>
    <w:p>
      <w:pPr>
        <w:pStyle w:val="Heading2"/>
        <w:jc w:val="left"/>
        <w:rPr>
          <w:rFonts w:ascii="Verdana" w:hAnsi="Verdana" w:cs="Verdana"/>
          <w:bCs/>
          <w:i w:val="false"/>
          <w:i w:val="false"/>
          <w:sz w:val="22"/>
          <w:szCs w:val="22"/>
        </w:rPr>
      </w:pPr>
      <w:r>
        <w:rPr>
          <w:rFonts w:cs="Verdana" w:ascii="Verdana" w:hAnsi="Verdana"/>
          <w:bCs/>
          <w:i w:val="false"/>
          <w:sz w:val="22"/>
          <w:szCs w:val="22"/>
        </w:rPr>
      </w:r>
    </w:p>
    <w:p>
      <w:pPr>
        <w:pStyle w:val="Heading2"/>
        <w:jc w:val="left"/>
        <w:rPr>
          <w:rFonts w:ascii="Verdana" w:hAnsi="Verdana" w:cs="Verdana"/>
          <w:bCs/>
          <w:i w:val="false"/>
          <w:i w:val="false"/>
          <w:sz w:val="22"/>
          <w:szCs w:val="22"/>
        </w:rPr>
      </w:pPr>
      <w:bookmarkStart w:id="7" w:name="__RefHeading___Toc268601707"/>
      <w:bookmarkEnd w:id="7"/>
      <w:r>
        <w:rPr>
          <w:rFonts w:cs="Verdana" w:ascii="Verdana" w:hAnsi="Verdana"/>
          <w:bCs/>
          <w:i w:val="false"/>
          <w:sz w:val="22"/>
          <w:szCs w:val="22"/>
        </w:rPr>
        <w:t>II.2. A 2010. évi költségvetés vonatkozásában tett megállapítások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ymaros Város Önkormányzat Képviselő-testülete 2010. február 23-án lefogadott költségvetési rendeletét áttekintve a következő megállapítások tehetőek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önkormányzati bevételek és kiadások nincsenek egyensúlyban. 2010. évet illetően a Képviselő-testület 89.851 ezer Ft költségvetési hiánnyal fogadta el a költségveté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z Ámr. 36. § (1) bekezdése alapján a költségvetési rendeletnek tartalmaznia kell:</w:t>
      </w:r>
    </w:p>
    <w:p>
      <w:pPr>
        <w:pStyle w:val="Normal"/>
        <w:spacing w:lineRule="auto" w:line="360"/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ed) a költségvetési hiány belső finanszírozására szolgáló előző évek pénzmaradványa működési, illetve felhalmozási cél szerinti tagolásban,</w:t>
      </w:r>
    </w:p>
    <w:p>
      <w:pPr>
        <w:pStyle w:val="Normal"/>
        <w:spacing w:lineRule="auto" w:line="360"/>
        <w:ind w:left="12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e) az ed) ponton kívüli költségvetési hiány külső finanszírozására vagy a költségvetési többlet felhasználására szolgáló finanszírozási célú műveletek bevételei, kiadásai működési, illetve felhalmozási cél szerinti tagolásban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Önkormányzat a forráshiány fedezetéül pályázatot kíván benyújtani az „Önhibájukon kívül hátrányos helyzetbe jutott önkormányzati kiegészítő támogatás” program keretén belül. Az intézkedés végrehajtásának felelőseként a rendelet a polgármestert jelölte me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ndelet 6. számú mellékletéből, mely az összevont költségvetési mérleget tartalmazza, megállapítható, hogy a 2010. évi költségvetési bevétel és kiadás tervezet jelentősen meghaladja a 2009. évit. A különbözetet a felhalmozási bevételek és kiadások növekedése képez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 rendelet 10. számú melléklete mutatja be az Önkormányzat gördülő költségvetését 2009-2012. évek vonatkozásában. Az áttekintés alapján a 2011 és 2012. évekre vonatkozóan a költségvetés bevételi és kiadási főösszegének tervezésében némi csökkenés látható. A csökkenés mindkét évben a felhalmozási kiadások csökkenéseként van betervezve.</w:t>
      </w:r>
      <w:r>
        <w:br w:type="page"/>
      </w:r>
    </w:p>
    <w:p>
      <w:pPr>
        <w:pStyle w:val="Heading1"/>
        <w:rPr>
          <w:rFonts w:ascii="Verdana" w:hAnsi="Verdana" w:cs="Verdana"/>
          <w:sz w:val="22"/>
        </w:rPr>
      </w:pPr>
      <w:bookmarkStart w:id="8" w:name="__RefHeading___Toc268601708"/>
      <w:bookmarkEnd w:id="8"/>
      <w:r>
        <w:rPr>
          <w:rFonts w:cs="Verdana" w:ascii="Verdana" w:hAnsi="Verdana"/>
          <w:sz w:val="22"/>
        </w:rPr>
        <w:t>III. Kiértékelé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államháztartás egyes alrendszereiben a gazdálkodást éves költségvetés alapján kell folytatni. (Áht. 7. § (1) bek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lus1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elyi önkormányzat a költségvetését önállóan, rendeletben (a továbbiakban: költségvetési rendelet) állapítja meg. (Áht. 65. § (1) bek.) A költségvetés megállapításakor, illetve a költségvetés végrehajtásáról szóló beszámoláskor rendelkezni kell a költségvetési többlet felhasználásáról, zárszámadáskor, illetve helyi önkormányzatoknál az Áht. 69. §-a szerint jóvá kell hagyni a költségvetési hiány finanszírozásának módját. Megállapítható, hogy jelen esetben az önkormányzat a 3/2010 (II.23.) rendeletében állapította meg a költségvetési rendleté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inanszírozási célú pénzügyi műveletek az alábbiak lehetnek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rtékpapírok kibocsátása, értékesítése és visszavásárlás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itelek felvétele és törlesztése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abad pénzeszközök – törvényben szabályozott – betétként való elhelyezése és visszavonás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örvényben meghatározott megelőlegezési és likviditási hitelek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ltségvetési rendeletben finanszírozási célú pénzügyi műveletek között hitelek felvétele és törlesztése lett megjelölve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i koncepciót – a pénzügyminiszter által kiadott tervezési tájékoztatóban foglaltakhoz igazodva – a helyben képződő bevételeket, valamint az ismert kötelezettségeket figyelembe véve kell összeállítani. (Ámr. 25. §; 35. § (1) bek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elyi önkormányzat költségvetési rendeletének tartalmaznia kell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űködési és felhalmozási célú – finanszírozási célú műveletek és előző évek pénzmaradványa nélküli – tárgy évi költségvetési bevételek és kiadások előirányzatait, ezen belül a személyi jellegű kiadásokat, a munkaadókat terhelő járulékokat, a dologi jellegű kiadásokat, az ellátottak pénzbeli juttatásait, a speciális célú támogatásokat, illetve a helyi önkormányzat által kijelölt felhalmozások (beruházások, felújítások és az egyéb felhalmozási célú kiadások, támogatások) előirányzatait, továbbá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előző pont szerinti tárgy évi költségvetési bevételek és kiadások különbözeteként a költségvetési többlet vagy hiány összegét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i hiány belső finanszírozására szolgáló előző évek pénzmaradványának igénybevételét, ideértve az Áht. 8/A. § (3) bek. c) pontja szerinti betét visszavonását működési, illetve felhalmozási cél szerinti tagolásban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előző ponton túli költségvetési hiány külső finanszírozására, vagy a költségvetési többlet felhasználására szolgáló, az Áht. 8/A.  (3) bek. a)-b) pontjában meghatározottak szerinti finanszírozási célú műveletek bevételeit, kiadásait működési, illetve felhalmozási cél szerinti tagolásban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i létszám-előirányzatoka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gállapítható a fentiekben foglaltak értelmében a 2010. évről szóló rendelet a jogszabályban foglalt kötelező tartalmi elemeket tartalmazz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zempontok költségvetési rendelet végrehajtásához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tlus1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elyi önkormányzat gazdálkodásának végrehajtó szerve a költségvetési szervként működő polgármesteri hivatal. (Áht. 66. §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polgármester a helyi önkormányzat gazdálkodásának I. félévi helyzetéről szeptember 15-ig, míg III. negyedéves helyzetéről a költségvetési koncepcióhoz kapcsolódóan (november 30-ig ) tájékoztatja a képviselő-testülete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jékoztató tartalmazza a helyi önkormányzat – beleértve a helyi kisebbségi önkormányzat – költségvetési előirányzatainak időarányos alakulását, a tartalék felhasználását, a hiány (többlet) összegének alakulását, valamint a helyi önkormányzat költségvetése teljesülésének alakulását. (Áht. 79. § (1) bek.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ind w:firstLine="397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Az Ámr. 22. sz. melléklet 1. pontja alapján a jóváhagyott éves költségvetéseket a jóváhagyástól számított 15 napon belül a költségvetési szerv (ennek hiányában az irányító szerv) honlapján közzé kell tenni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A költségvetési rendelet a </w:t>
      </w:r>
      <w:hyperlink r:id="rId5">
        <w:r>
          <w:rPr>
            <w:rStyle w:val="InternetLink"/>
            <w:rFonts w:cs="Verdana" w:ascii="Verdana" w:hAnsi="Verdana"/>
            <w:bCs/>
            <w:sz w:val="22"/>
            <w:szCs w:val="22"/>
          </w:rPr>
          <w:t>www.nagymaros.hu</w:t>
        </w:r>
      </w:hyperlink>
      <w:r>
        <w:rPr>
          <w:rFonts w:cs="Verdana" w:ascii="Verdana" w:hAnsi="Verdana"/>
          <w:bCs/>
          <w:color w:val="000000"/>
          <w:sz w:val="22"/>
          <w:szCs w:val="22"/>
        </w:rPr>
        <w:t xml:space="preserve"> weboldalon megtalálható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A költségvetés végrehajtási eljárás analizációját az 1. számú melléklet tartalmazza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A költségvetés készítés és végrehajtás folyamata Nagymaros Város Önkormányzata esetében négy oldalról is szabályozot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általános érvényű, mindenki re vonatkozó rendeletek alapján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SZMSZ-ben rögzítettek szerin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Ügyrendben lefektetett szabályok alapján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folyamatábrán bemutatott tevékenység, dokumentum, felelősök alapján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>A költségvetési szervnek rendeletben foglalt költségvetési szabályzatkészítési kötelezettsége nem áll fenn. A fentiekben bemutatott eljárási rendből azonban kitűnik, hogy a költségvetés tervezés és végrehajtás folyamata, valamint a belső kontroll rendszer hatékony működtetése miatt ideális lenne egy egységes szabályzat létrehozása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A szabályzat javasolt tartalmi elemei: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Jogszabályi környezet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Költségvetési rendelet tervezet összeállításának folyamata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Költségvetési rendelet tervezet elfogadásának folyamata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072" w:leader="dot"/>
        </w:tabs>
        <w:spacing w:lineRule="auto" w:line="360" w:before="240" w:after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Költségvetés végrehajtásának szabályozása</w:t>
      </w:r>
    </w:p>
    <w:p>
      <w:pPr>
        <w:pStyle w:val="Normal"/>
        <w:numPr>
          <w:ilvl w:val="0"/>
          <w:numId w:val="10"/>
        </w:numPr>
        <w:spacing w:lineRule="auto" w:line="360"/>
        <w:ind w:left="2040" w:right="1019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ghatározza</w:t>
      </w:r>
    </w:p>
    <w:p>
      <w:pPr>
        <w:pStyle w:val="Normal"/>
        <w:numPr>
          <w:ilvl w:val="1"/>
          <w:numId w:val="10"/>
        </w:numPr>
        <w:spacing w:lineRule="auto" w:line="360"/>
        <w:ind w:left="2760" w:right="1019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éléves beszámoló,</w:t>
      </w:r>
    </w:p>
    <w:p>
      <w:pPr>
        <w:pStyle w:val="Normal"/>
        <w:numPr>
          <w:ilvl w:val="1"/>
          <w:numId w:val="10"/>
        </w:numPr>
        <w:spacing w:lineRule="auto" w:line="360"/>
        <w:ind w:left="2760" w:right="1019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áromnegyed éves beszámoló,</w:t>
      </w:r>
    </w:p>
    <w:p>
      <w:pPr>
        <w:pStyle w:val="Normal"/>
        <w:numPr>
          <w:ilvl w:val="1"/>
          <w:numId w:val="10"/>
        </w:numPr>
        <w:spacing w:lineRule="auto" w:line="360"/>
        <w:ind w:left="2760" w:right="1019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éves beszámoló határidejét,</w:t>
      </w:r>
    </w:p>
    <w:p>
      <w:pPr>
        <w:pStyle w:val="Normal"/>
        <w:numPr>
          <w:ilvl w:val="0"/>
          <w:numId w:val="10"/>
        </w:numPr>
        <w:spacing w:lineRule="auto" w:line="360"/>
        <w:ind w:left="2040" w:right="1019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ögzíti az egyéb adatszolgáltatások beküldésének határidejét,</w:t>
      </w:r>
    </w:p>
    <w:p>
      <w:pPr>
        <w:pStyle w:val="Normal"/>
        <w:numPr>
          <w:ilvl w:val="0"/>
          <w:numId w:val="10"/>
        </w:numPr>
        <w:spacing w:lineRule="auto" w:line="360"/>
        <w:ind w:left="2040" w:right="1019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őírja a felülvizsgálat időpontját,</w:t>
      </w:r>
    </w:p>
    <w:p>
      <w:pPr>
        <w:pStyle w:val="Normal"/>
        <w:numPr>
          <w:ilvl w:val="0"/>
          <w:numId w:val="10"/>
        </w:numPr>
        <w:spacing w:lineRule="auto" w:line="360"/>
        <w:ind w:left="2040" w:right="1019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ghatározza a féléves, a háromnegyed éves és az éves költségvetési beszámoló szöveges indoklásának részletes tartalmi és formai követelményeit,</w:t>
      </w:r>
    </w:p>
    <w:p>
      <w:pPr>
        <w:pStyle w:val="Normal"/>
        <w:numPr>
          <w:ilvl w:val="0"/>
          <w:numId w:val="10"/>
        </w:numPr>
        <w:spacing w:lineRule="auto" w:line="360"/>
        <w:ind w:left="2040" w:right="1019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ötelezővé teszi a FEUVE rendszer működésének értékelését.</w:t>
      </w:r>
    </w:p>
    <w:p>
      <w:pPr>
        <w:pStyle w:val="Normal"/>
        <w:spacing w:lineRule="auto" w:line="360"/>
        <w:ind w:right="101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101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abályzatban érdemes kitérni a felelősök meghatározására is.</w:t>
      </w:r>
    </w:p>
    <w:p>
      <w:pPr>
        <w:pStyle w:val="Normal"/>
        <w:spacing w:lineRule="auto" w:line="360"/>
        <w:ind w:right="1019" w:hanging="0"/>
        <w:jc w:val="both"/>
        <w:rPr/>
      </w:pPr>
      <w:r>
        <w:rPr>
          <w:rFonts w:cs="Verdana" w:ascii="Verdana" w:hAnsi="Verdana"/>
          <w:sz w:val="22"/>
          <w:szCs w:val="22"/>
        </w:rPr>
        <w:t>Jelen tanulmány 1. számú mellékletét képezi egy költségvetési szabályzat minta.</w:t>
      </w:r>
    </w:p>
    <w:p>
      <w:pPr>
        <w:pStyle w:val="Normal"/>
        <w:spacing w:lineRule="auto" w:line="360"/>
        <w:ind w:right="101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101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 tervezéshez az SZMSZ-ben foglaltak alapján Nagymaros Város Önkormányzata a bázis alapú tervezési módot használja.</w:t>
      </w:r>
    </w:p>
    <w:p>
      <w:pPr>
        <w:pStyle w:val="Normal"/>
        <w:spacing w:lineRule="auto" w:line="360"/>
        <w:ind w:right="1019" w:hanging="0"/>
        <w:jc w:val="both"/>
        <w:rPr/>
      </w:pPr>
      <w:r>
        <w:rPr>
          <w:rFonts w:cs="Verdana" w:ascii="Verdana" w:hAnsi="Verdana"/>
          <w:sz w:val="22"/>
          <w:szCs w:val="22"/>
        </w:rPr>
        <w:t>A település önkormányzatának költségvetési helyzete nem mondható pozitívnak. A 2010. év költségvetési hiánnyal lett tervezve. Ennek fedezetéül állami támogatást jelöltek meg a rendeletben megfogalmazottak szerint. A támogatáson kívül hitelfelvételi, illetve likvidhitel meghosszabbítási lehetőség fog rendelkezésre állni.</w:t>
      </w:r>
    </w:p>
    <w:p>
      <w:pPr>
        <w:pStyle w:val="Normal"/>
        <w:spacing w:lineRule="auto" w:line="360"/>
        <w:ind w:right="101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osszú távú gördülő költségvetés tervezési adatok bemutatása alapján közel azonos nagyságrendű költségvetési kiadással és bevétellel számolhatnak minden évben. A finanszírozási hiány pótlása évről évre támogatással és újabb hitelek felvételével hosszú távra nem feltétlenül jelent kellő megoldást.</w:t>
      </w:r>
    </w:p>
    <w:p>
      <w:pPr>
        <w:pStyle w:val="Normal"/>
        <w:spacing w:lineRule="auto" w:line="360"/>
        <w:ind w:right="101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avasolható a feladatok szükségességének áttekintésén túl a költségvetés tervezési és végrehajtási technikák alkalmazása új lehetőségének felvetése. </w:t>
      </w:r>
    </w:p>
    <w:p>
      <w:pPr>
        <w:pStyle w:val="Normal"/>
        <w:spacing w:lineRule="auto" w:line="360"/>
        <w:ind w:right="1019" w:hanging="0"/>
        <w:jc w:val="both"/>
        <w:rPr/>
      </w:pPr>
      <w:r>
        <w:rPr>
          <w:rFonts w:cs="Verdana" w:ascii="Verdana" w:hAnsi="Verdana"/>
          <w:sz w:val="22"/>
          <w:szCs w:val="22"/>
        </w:rPr>
        <w:t>A tervezési technikák esetében a bázis alapú tervezési technika alapvetően mindig az adott évet megelőző évi költségvetési adataira támaszkodik, és nem elsősorban a szükséges feladatok erőforrás és finanszírozás igényéhez igazodik.</w:t>
      </w:r>
    </w:p>
    <w:p>
      <w:pPr>
        <w:pStyle w:val="Normal"/>
        <w:spacing w:lineRule="auto" w:line="360"/>
        <w:ind w:right="101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1019" w:hanging="0"/>
        <w:jc w:val="both"/>
        <w:rPr/>
      </w:pPr>
      <w:r>
        <w:rPr>
          <w:rFonts w:cs="Verdana" w:ascii="Verdana" w:hAnsi="Verdana"/>
          <w:sz w:val="22"/>
          <w:szCs w:val="22"/>
        </w:rPr>
        <w:t>Egy új költségvetés tervezési módszer bevetése esetén megállapítható lenne, hogy milyen feladatok, milyen erőforrás igényt követelnek meg. Ezek összesítése során kifejezetten az ellátandó feladatok képezhetnék a költségvetési keretszámok előzetes adatait.</w:t>
      </w:r>
    </w:p>
    <w:p>
      <w:pPr>
        <w:pStyle w:val="Normal"/>
        <w:tabs>
          <w:tab w:val="clear" w:pos="708"/>
          <w:tab w:val="right" w:pos="8100" w:leader="dot"/>
        </w:tabs>
        <w:spacing w:lineRule="auto" w:line="360" w:before="240" w:after="0"/>
        <w:ind w:right="972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 költségvetés tervezésének különféle technikáira vonatkozó tanulmány a 2. számú mellékletben található</w:t>
      </w:r>
      <w:r>
        <w:rPr>
          <w:rFonts w:cs="Verdana" w:ascii="Verdana" w:hAnsi="Verdana"/>
          <w:bCs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8100" w:leader="dot"/>
        </w:tabs>
        <w:spacing w:lineRule="auto" w:line="360" w:before="240" w:after="0"/>
        <w:ind w:right="972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8100" w:leader="dot"/>
        </w:tabs>
        <w:spacing w:lineRule="auto" w:line="360" w:before="240" w:after="0"/>
        <w:ind w:right="972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Heading1"/>
        <w:rPr>
          <w:rFonts w:ascii="Verdana" w:hAnsi="Verdana" w:cs="Verdana"/>
          <w:sz w:val="22"/>
        </w:rPr>
      </w:pPr>
      <w:bookmarkStart w:id="9" w:name="__RefHeading___Toc268601709"/>
      <w:bookmarkEnd w:id="9"/>
      <w:r>
        <w:rPr>
          <w:rFonts w:cs="Verdana" w:ascii="Verdana" w:hAnsi="Verdana"/>
          <w:sz w:val="22"/>
        </w:rPr>
        <w:t>IV. Hivatkozások</w:t>
      </w:r>
    </w:p>
    <w:p>
      <w:pPr>
        <w:pStyle w:val="Normal"/>
        <w:tabs>
          <w:tab w:val="clear" w:pos="708"/>
          <w:tab w:val="right" w:pos="8100" w:leader="dot"/>
        </w:tabs>
        <w:spacing w:lineRule="auto" w:line="360" w:before="240" w:after="0"/>
        <w:ind w:right="972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helyi önkormányzatokról szóló 1990. évi LXV. törvény (a továbbiakban: Ötv.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államháztartásról szóló 1992. évi XXXVIII. törvény (a továbbiakban: Áht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államháztartás működési rendjéről szóló 292/2009. (XII. 19.) Korm. rendelet (a továbbiakban: Ámr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agyar Köztársaság 2010. évi költségvetéséről szóló 2009. évi CXXX. törvén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i szervek jogállásáról szóló 2008. évi CV. törvén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nemzeti és etnikai kisebbségek jogairól szóló 1993. évi LXXVII. törvény (a továbbiakban: Nek.tv.)</w:t>
      </w:r>
      <w:r>
        <w:br w:type="page"/>
      </w:r>
    </w:p>
    <w:p>
      <w:pPr>
        <w:pStyle w:val="Heading1"/>
        <w:rPr>
          <w:rFonts w:ascii="Verdana" w:hAnsi="Verdana" w:cs="Verdana"/>
          <w:sz w:val="22"/>
        </w:rPr>
      </w:pPr>
      <w:bookmarkStart w:id="10" w:name="__RefHeading___Toc268601710"/>
      <w:bookmarkEnd w:id="10"/>
      <w:r>
        <w:rPr>
          <w:rFonts w:cs="Verdana" w:ascii="Verdana" w:hAnsi="Verdana"/>
          <w:sz w:val="22"/>
        </w:rPr>
        <w:t>V. Mellékletek jegyzék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85" w:leader="none"/>
        </w:tabs>
        <w:spacing w:lineRule="auto" w:line="360" w:before="6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1. számú melléklet: Vagyongazdálkodás, költségvetés végrehajtás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2. számú melléklet: </w:t>
      </w:r>
      <w:r>
        <w:rPr>
          <w:rFonts w:cs="Verdana" w:ascii="Verdana" w:hAnsi="Verdana"/>
          <w:bCs/>
          <w:color w:val="000000"/>
          <w:sz w:val="22"/>
          <w:szCs w:val="22"/>
        </w:rPr>
        <w:t>A költségvetés tervezésének különféle technikáira vonatkozó tanulmány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139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9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spacing w:before="12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60" w:right="70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ÁROP 3.A.1/A-2008-0049</w:t>
    </w:r>
  </w:p>
  <w:p>
    <w:pPr>
      <w:pStyle w:val="Head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760"/>
        </w:tabs>
        <w:ind w:left="27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480"/>
        </w:tabs>
        <w:ind w:left="34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00"/>
        </w:tabs>
        <w:ind w:left="42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20"/>
        </w:tabs>
        <w:ind w:left="4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40"/>
        </w:tabs>
        <w:ind w:left="5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60"/>
        </w:tabs>
        <w:ind w:left="6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80"/>
        </w:tabs>
        <w:ind w:left="7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00"/>
        </w:tabs>
        <w:ind w:left="78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odyText23Char">
    <w:name w:val="Body Text 23 Char"/>
    <w:basedOn w:val="Bekezdsalapbettpusa"/>
    <w:qFormat/>
    <w:rPr>
      <w:sz w:val="24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lineRule="auto" w:line="360"/>
      <w:ind w:firstLine="708"/>
      <w:jc w:val="both"/>
    </w:pPr>
    <w:rPr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spacing w:lineRule="exact" w:line="320"/>
      <w:jc w:val="both"/>
    </w:pPr>
    <w:rPr>
      <w:rFonts w:ascii="Garamond" w:hAnsi="Garamond" w:cs="Garamond"/>
      <w:sz w:val="28"/>
      <w:szCs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odyText23">
    <w:name w:val="Body Text 23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Garamond" w:hAnsi="Garamond" w:cs="Garamond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>
      <w:lang w:val="pl-PL"/>
    </w:rPr>
  </w:style>
  <w:style w:type="paragraph" w:styleId="Fszveg">
    <w:name w:val="Főszöveg"/>
    <w:basedOn w:val="Szvegtrzs3"/>
    <w:qFormat/>
    <w:pPr>
      <w:autoSpaceDE w:val="false"/>
      <w:spacing w:lineRule="auto" w:line="360" w:before="0" w:after="0"/>
      <w:jc w:val="both"/>
    </w:pPr>
    <w:rPr>
      <w:sz w:val="28"/>
      <w:szCs w:val="26"/>
    </w:rPr>
  </w:style>
  <w:style w:type="paragraph" w:styleId="Stlus1">
    <w:name w:val="Stílus1"/>
    <w:basedOn w:val="Normal"/>
    <w:next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Bulletedlist1charcharchar1char">
    <w:name w:val="bulletedlist1charcharchar1char"/>
    <w:basedOn w:val="Normal"/>
    <w:qFormat/>
    <w:pPr>
      <w:numPr>
        <w:ilvl w:val="0"/>
        <w:numId w:val="8"/>
      </w:numPr>
      <w:jc w:val="both"/>
    </w:pPr>
    <w:rPr>
      <w:rFonts w:ascii="Arial Narrow" w:hAnsi="Arial Narrow" w:cs="Arial Narrow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http://www.nagymaros.hu/" TargetMode="Externa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44:00Z</dcterms:created>
  <dc:creator>julianna.szoor</dc:creator>
  <dc:description/>
  <cp:keywords/>
  <dc:language>en-US</dc:language>
  <cp:lastModifiedBy>Gizella</cp:lastModifiedBy>
  <dcterms:modified xsi:type="dcterms:W3CDTF">2010-08-03T10:44:00Z</dcterms:modified>
  <cp:revision>2</cp:revision>
  <dc:subject/>
  <dc:title>2</dc:title>
</cp:coreProperties>
</file>